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w:t>
      </w:r>
      <w:r>
        <w:rPr>
          <w:rFonts w:cs="Arial"/>
          <w:bCs/>
        </w:rPr>
        <w:t xml:space="preserve">“ </w:t>
      </w:r>
      <w:r>
        <w:rPr>
          <w:rFonts w:cs="Arial"/>
        </w:rPr>
        <w:t>(dále jen „</w:t>
      </w:r>
      <w:r>
        <w:rPr>
          <w:rFonts w:cs="Calibri"/>
          <w:b/>
          <w:bCs/>
        </w:rPr>
        <w:t>Rekonstrukce mostu SO 202</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2</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2</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okončí stavební práce nejpozději do 17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dílo dokončí, vypořádá a předá Objednateli nejpozději do 21 kalendářních týdnů od zahájení stavebních prací dle čl. III. odst. 1 písm. a) Smlouvy; činnostmi dle tohoto odstavce Smlouvy se myslí zejména skutečné zaměření stavby, dokončovací práce ve smyslu administrativního vypořádání, apod.;</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b) a c)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1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2</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Objednatel prohlašuje, že pro výše uvedené stavební práce bude aplikován režim přenesené daňové povinnosti podle § 92a a § 92e Zákona o DPH.</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5.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d)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5.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1.5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2.5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4.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4.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8.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2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3115511087"/>
            <w:bookmarkStart w:id="7" w:name="__Fieldmark__38_3115511087"/>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3115511087"/>
            <w:bookmarkStart w:id="9" w:name="__Fieldmark__61_3115511087"/>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8:53:00Z</dcterms:created>
  <dc:creator>Dimi3</dc:creator>
  <dc:description/>
  <cp:keywords/>
  <dc:language>en-US</dc:language>
  <cp:lastModifiedBy>Filip Haferník</cp:lastModifiedBy>
  <cp:lastPrinted>2018-09-19T18:35:00Z</cp:lastPrinted>
  <dcterms:modified xsi:type="dcterms:W3CDTF">2022-03-28T19:25:00Z</dcterms:modified>
  <cp:revision>59</cp:revision>
  <dc:subject/>
  <dc:title>Z A D Á V A C Í   D O K U M E N T A C E</dc:title>
</cp:coreProperties>
</file>